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>Юрьевский сельский Совет депутатов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Боготольского района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5 .04.2011г.</w:t>
        <w:tab/>
        <w:tab/>
        <w:tab/>
        <w:tab/>
        <w:tab/>
        <w:t xml:space="preserve">                                      №  11-4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b w:val="false"/>
          <w:sz w:val="24"/>
          <w:szCs w:val="24"/>
        </w:rPr>
        <w:t>О внесении изменений и дополнений  в Решение  Юрьевского 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путатов «О бюджете Юрьевского   сельсовета на 2011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Юрьевский сельский Совет депутатов 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в Решение Юрьевского Совета депутатов «О сельском бюджете на 2011год от 15.12.2010г.№ 7-24»  следующие изменения и дополнения: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1. </w:t>
      </w:r>
      <w:r>
        <w:rPr>
          <w:bCs/>
          <w:sz w:val="24"/>
          <w:szCs w:val="24"/>
        </w:rPr>
        <w:t xml:space="preserve">Пункт 1 изложить  в следующей редакции « Утвердить сельский бюджет на 2011 год по доходам в сумме 7952,9 тыс. руб. и расходам в сумме  8094,6 тыс. руб.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 Установить общий объем текущих расходов местного бюджета на 2011 год в сумме 8094,6 тыс. руб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1.3.   Утвердить дефицит сельского бюджета на 2011 год в сумме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141,7 тыс.руб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1.4. Утвердить источники внутреннего финансирования дефицита сельского бюджета на 2011 год в сумме 141,7 тыс.руб. согласно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я № 1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5. Приложения № 4,7,8 к Решению от 15.12.2010г. № 7-24 изложить в новой редакции согласно приложения № 4,7,8 к настоящему Решению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Настоящее Решение подлежит опубликованию в районной газете «Земля боготольска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ва  Юрьевского сельсовета:                                             А.В. Белов   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7:07:00Z</dcterms:created>
  <dc:creator>Ольга</dc:creator>
  <dc:description/>
  <cp:keywords/>
  <dc:language>en-US</dc:language>
  <cp:lastModifiedBy>-</cp:lastModifiedBy>
  <cp:lastPrinted>2012-11-08T10:45:00Z</cp:lastPrinted>
  <dcterms:modified xsi:type="dcterms:W3CDTF">2012-11-08T03:46:00Z</dcterms:modified>
  <cp:revision>15</cp:revision>
  <dc:subject/>
  <dc:title>БОГОТОЛЬСКИЙ  РАЙОННЫЙ</dc:title>
</cp:coreProperties>
</file>